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he New Girl:  A Whole New World.</w:t>
      </w:r>
    </w:p>
    <w:p>
      <w:pPr>
        <w:pStyle w:val="Normal"/>
        <w:jc w:val="center"/>
        <w:rPr>
          <w:rFonts w:ascii="Arial" w:hAnsi="Arial" w:cs="Arial"/>
        </w:rPr>
      </w:pPr>
      <w:r>
        <w:rPr>
          <w:rFonts w:cs="Arial" w:ascii="Arial" w:hAnsi="Arial"/>
        </w:rPr>
        <w:t>By: Ethereal Vis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Disclaimer:  If you are underage or it is otherwise illegal for you to enjoy pornography, turn back now until you are allowed to.  </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pring break was coming to a close with just a few days left to enjoy before classes began once again.  John had to leave for a short vacation to see his family, and the two new love birds James and Denise were having far too much fun with their rings with and without Alex.</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 decided to have the day to himself, or herself as it were.  She was enjoying relaxing on the couch watching Netflix in her boy short underwear and somewhat loose fitting tank top that barely seemed to want to contain her E cup bosom.  They were pushing out the sides and cleavage spilling out of the top as she sat back, nipples poking out against the thin fabric.  It was easy for her to get lost in her shows, making it just as easy to scare her when there came a knock at the do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hopped up setting her controller on the table.  She stretched out her back, pushing her chest out against the fabric of her shirt before heading to the door without thinking how she looked or was dressed.  She opened the door to quite the surpris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t was her room mate Jessie!  He looked pissed off too.  Of course that was before getting an eyeful of hot babe in her panties and tank top complete with soft nipples poking against the fabric.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thought fast “You must be Jessie!  Alex stepped out for a bit.  I'm Alexis.” she offered her hand awkwardly.  Jessie took her hand and shook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So he found himself a girlfriend while he was gone huh?”  He smiled meekly, almost seeming upset about the new revelation.  He wasn't very good at hiding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Well no... We're just friends.  Comfortable friends.”  Gesturing to the way she's dress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perked up a little at that “May I come in?  My stupid key broke when my ex through my things at m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raised her eyebrows “You guys broke up?  Wow...  Yeah come on in.”  She helped him inside and closed the door.  She'd never realized how handsome he was.  Of course that was before the finding of the r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quickly shifted her room back to the more male colors that it had before Jessie left.  They put Jessie’s things away and sat on the couch.  “So what happened?  You were supposed to be gone all break” she blinked “Alex was saying that you wer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shrugged “We were fighting since the second day.  The trip was mostly to spend time together since we were apart so much, and she turned it into a big fight about me not caring about her because I was at school and not with her.  Eventually I got fed up and left.  My life shouldn't be put on hold because someone else doesn't want me to be far away.  I tried explaining that but she just got angrier.”  He sighed a deep sigh “Oh well.  It is all for the best I suppos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was leaning her head on his shoulder with her breast against his arm “I'm sorry to hear that.  She sounds a little needy and kind of like a bitch though.”  She giggled softly “Well, welcome home.  Is there anything I can do to help pass the grief?”</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smiled “Just being around a new pretty girl is enough.  I don't want any pity just because my ex was a bitch.”  He chuckled a b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ently rest her hand on his thigh and kissed him on the cheek “Well I'm here to help if you need it.”  She pat his bulge gently “But only if you want it.” She hopped up and went to her bedroom.  She made sure that her ass was accentuated by those tight boy shorts she was wearing as she walked out of the room.  Jessie of course watched her ass as she lef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smiled to herself as she went into her room and lay on her bed.  She posed herself with a hand on her hip and her head in her other hand as she faced the door from the bed.  She giggled as Jessie walked in and leaned on the door frame with his arms crossed “What kind of help were you intend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giggled “It's not obvious?” she gestured to her body “Of course I can just chat too” she grinned.  She caught a glimpse of his pants getting tighter “And it's all if you think you're ready.  It's a no strings attached, one friend helping another sort of th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blushed as he began to grow aroused by this new girl in his friends bed “One friend to another?  We only just met.  I guess I'm not really in to easy girls...  Even if I'm happy down below.” he gestured awkward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iggled “Well...  Remember when Alex said he'd become a hot girl for a while if the chance ever arose?”  She wiggled her fingers with her gem glowing bright.  “Well he got the chanc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s eyes grew huge “No wonder you're as perfect as they can get.  No girl could be that hot in reality.  Unless...  Nah this has to be a joke...” he laughed “Come on out Alex.  Real funn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laughed “No Jessie.  It's really me.  I wasn't expecting you to be home so soon with a breakup on your hands.  Here I'll prove it.” Her chest began to expand.  The already tight top pulling tighter and making her boobs squished outwards and upwards as well as making her nipples more apparen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Holy shit!  That's cool!”  His pants began to tent some more “T-Too bad you're not really a girl looking to help me out.” he ogled her bod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grinned “Oh but I am.  You see the magic of the ring makes me one hundred percent female and makes me bisexual.  You don't even know how turned on I am by the fact that you're tenting out larger than I ever could have imagined...”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swallowed and looked to her hard nipples and realized a musky scent was filling the room “W-Wow uh...” He sat on the bed and reached out to grab a breast gently, causing Alexis to gasp 'Wow it feels real.”</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Because it is real.  Even if the physics of them are modified.”  She felt him squeeze again and making her moan.  She leaned against him and planted a kiss on his cheek.  “If you want to try me you can.  I'm all for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gently pushed her onto her back.  His hands landing on her breasts as he straddled her and kissed her firmly on the lips.  Her top slid up as he tugged it off to expose her gigantic perky breasts.  She then wiggled out of her panties and reached down to undo his pants.  Once he was unbuttoned and unzipped he quickly kicked them off.</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wrapped her thighs around him “One quickie to get around the weirdness.”  She pushed her hips forward and ground until his cock slipped into her.  She shuddered “You're naturally huge.”  She moaned out, sinking his twelve inch cock into her bod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e began to pump into her slowly.  Her hips and legs helping him pick up the pace as the two friends became fuck buddies.  She clamped down on his cock as he throbbed deep inside of her “Mmm more... give it all to me.”  She grabbed his ass as he pounded into her.  His body creating more cum as his arousal grew and grew.  It didn't have too long to build up as he lost himself in the moment.  She bucked her hips as she felt him tense up.  Her body tensing as well as they came together.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felt him cumming.  His seed spilling into her body as the two orgasmed together.  She pulled him in for a hot kiss as they relaxed from the first orgasm.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pulled back and sighed “Wow... that's what it's like with a magic babe huh?”  His smile crossing his face.  After a moment his face looked worried “Wait what about pregnanc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rinned “I made myself infertile.  You can shove as much cum into me as you like and I'll eventually just round out and absorb it.”  She giggled.  His balls began to swell as she reached down to fondle them and make them larger with the rings magic.  “You want to try the magic to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moaned at the fondling of his balls “Yes  I would love that.”  Alexis' ring flared as a new lighter green one formed on Jessie's finger.  He grinned as he looked at it.  His cock began to surge in size inside of Alexis immediately.  Her gasps only drove him on as he used the magic to take his foot long cock to two feet and as thick as a coke can.  Beneath his meat his testicles began to swell and produce more cum for Alexis to tak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wrapped her arms around him as she pulled him to the hilt with her legs.  If it weren't for the past few days and the magic she would have never been able to do this.  No one could.  She moaned out in pleasure as she ground her hips into his “Yes...” she panted out.  Her breasts pressed firmly into his chest as she arched her back and began to feel the tingle of his new magic coursing through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felt her body changing as he played with her genetics.  It was a blissful feeling as she felt her ears shift and slide upwards.  Her tail bone began to feel funny as she squirmed beneath her new fuck buddy as he rammed his way into her body.  Before too long Jessie slowed down a bit and grinned as her ears finished changing into cute blonde kitty ears “I've always wanted to fuck a catgirl.”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giggled at that, her new tail flinching and wrapping around his hips as she purred against him.  “This is a nice sensation.  I like that you made it prehensile.” She pulled him against her again.  Her huge breasts squashing to his chest again as he began to pound away.  His balls slapped against her ass and her pussy slurped at his cock as it fought to keep it inside of her on each pull.  Soon she was bucking her hips as she exploded into her first catgirl orgasm, yowling in bliss as he shoved his cock firmly into her.  He pushed past her cervix and into her womb before he began to cum with his new equipment.  She arched her back as he began to gush his hot sticky semen into her tight little bod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belly began to swell out as his huge balls helped to produce more cum than any human could ever produce.  She bucked her hips as it domed out and sloshed full of hot cum.  He thought he would lose his mind from how long the explosive orgasm was lasting.  After several moments of gushing and swelling her to look like she was nine months pregnant with quadruplets he collapsed onto her tight round belly.  His breathing was deep and tired as he rolled onto his side and rest his hand on her giant tummy.  His cock was heard slurping from her pussy before slapping wetly onto both his and her thig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purred and rubbed her giant belly “mmm feeling better Jessie?”  She relaxed into her pillow and closed her eyes as she enjoyed her afterglow.  She didn't get an answer.  Jessie was fast asleep with a smile on his face.  Worn out from the first time with the new world he had entered.</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awoke in a warm, dark, wet place.  He was curled up into a ball and all sorts of confused at where he could be.  When he tried to move in the confined space he was met with deep moans coming from all around him.  “Mmm he's awake”  Came a voice much like Alexi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Back outside Alexis was on her bed with Denise, who was huge with someone inside of her.  Denise came over looking for some fun and found Alexis cuddled up to Jessie before convincing her to do what she had done to the perso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name was Danielle.  She was a close friend to Dean since childhood.  She had come over to see James and Dean only to find Denise pushing a grinning James out onto the floor in a wet mess.  They grinned and brought her into the fray.  Explaining to her what was going on and asked if she would like to join in on the fu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Being who she was she of course accepted.  Unfortunately James had to rush to work under the threat of being fired for missing a couple days already.  This however led to Danielle asking for the first thing to be Denise unbirthing her and letting her stay inside her womb for a whi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did as she asked, and after an hour or so of playing with herself and talking through the muffled wall of her belly until Danielle fell asleep, she got up and decided to see what Alexis was up to with John being out of town for a few days.  Which of course led us to this point in the stor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giggled softly at the feeling of Danielle squirming around inside of herself as well “That does feel nice doesn't it?  I think Danni is about ready.  What about Jessi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gently rubbed her belly and smiled as alterations began running through Jessie that sent shivers down his spine.  He was in Alexis' womb!  And he kind of liked the idea of being where he was.  Why was he so aroused though?  And why didn't he feel his erection against his belly?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wiggled around as a different arousal coursed between his thighs, and two orbs began to press up against his legs.  He reached down and felt between his legs to discover that he no longer had the right equipment.  He gasped as he slipped a finger inside and found out he was in fact now a she!  She moaned out as she gently played with her new equipment.  Her fingers found her new clit, sending her into a new wave of pleasure and moan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iggled loudly “Seems she found out what happened to her.”  She began to push, moaning as her body began pushing the teenage sized human down her birth canal.  Denise moaned across the bed with her as she began pushing Danielle out.  The two 'kids' met in the middle with a soft slurp of the pussies that had just closed behind the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two 'mothers' giggled “Oooh they're so cut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ielle caught sight of Jessie with an instant feeling of lust.  His gigantic two foot cock swelling as he eyed the new girl with her big fluffy white fox ears and giant poofy white tail.  Those tits must each be the size of her head with nipples big enough to rival a D-Cell battery.  She sat confused, feeling her wide hips before grabbing her huge breasts “You made me a woman!”  before she grabbed onto her fox ears “A fox woman!”  She blushed bright red at the fact, then even more red as she spotted the boy across from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was handsome.  Even to the new girl.  Her new arousal swelled as she eyed the python of a cock.  She then began to wander across his body with her eyes.  His chest was strong and his belly was firm.  He was muscular all over without being a body builder.  He too was a fox person, with big white ears and a big fluffy tail.  It seemed the two girls had planned their looks while they were asleep.</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beamed “Jessie this is Danielle.  I think Dan fits the new body.  Dan this is Jessie.  Her name's easy because it can be for either gender!”  The two 'mothers' gently prodded the two closer “We figured since you two are single you might like to get to know each other.  It's the first time we've swapped a girl into a boy so this will be fu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wo were about the same size with Jessie being just an inch or so taller.  The two appeared to be about sixteen with raging hormones coursing through their bodies.  When the two pushed them together Dan fell atop Jessie awkwardly, feeling her breasts squishing against his ches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gasped as his member bumped against her belly.  Its shaft having glazed across her clit.  She swallowed in arousal and embarrassment as she looked up into the boys eyes “Well I guess you can't get any more spontaneous than this...”  Her hand finding his member and stroking it as it leaked pre-seed onto her belly.  She giggled softly.  It was a rather cute momen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 blushed in return and nodded before letting out a moan as his new male appendage was being stroked.  He swallowed nervously “Sh-Shall we?”  Jessie nodded and he pulled back before pushing his head into her freshly baked puss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let out a squeak of bliss as her new nethers were stretched around his hot dick.  Her tail wrapping around his hips as she gently pulled him inside of her new body.  Her eyes teared up from the new emotions coursing through her body while she pulled him in for a deep lust filled ki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and Denise went quiet as they gently moved to a chair nearby.  Using a ring they made it into a couch to cuddle, watch, and play with each other on.  They watched the new boy and girl beginning their relationship toget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didn't seem to want to let go of the kiss as Dan began to pump his huge cock into her.  It was big enough to make her belly poke out when he thrust inside.  When he hit her special spot she let the kiss go and arched her back with a deep moan of pleasure.  This exposed her neck, and having been a girl Dan knew what to d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began attacking her neck with his lips and tongue.  He gently sucked  and nipped at her flesh, leaving hickies all over her neck.  The two writhed in pleasure as Jessie reached down to fondle his huge sloshing balls while Dan swapped between hickies, sucking her tits and groping them roughly as he had remembered enjoy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had Alexis bent over the arm rest of the couch, squashing her huge tits against it and slamming her way home with the cock she had just formed.  They both watched the two new lovers as they too went at it with loud slurping sounds of Alexis' pussy trying to keep Denise' foot long cock inside of her.  Denises breasts slapped and squished methodically against Alexis' back as she fucked her with the lust coursing through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wo foxes were moaning out against each other as they kissed deeply again.  Their bodies tensing as Jessie felt Dan erupting directly into her womb.  Her belly surged in size as she too exploded into orgasm and rocked her hips against his own.  She whimpered in pleasure as he let loose with soft thrusts as his balls emptied their copious seed into her tight, warm bel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y collapsed onto the bed together and smiled weakly from the new explosive experience only to be interupted by the screaming of Alexis.  She was getting the filling of a lifetime as Denise began spewing her hot jizz into her belly.  Alexis' legs were lifted by the expansion of her stomach, causing Denise to have to slowly shift upwards in order to keep all of the cum inside of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oon Denise was standing and Alexis had to use the wall in front of her to keep from rolling forward before the eruption was finish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panted out as she balanced on her belly “Warn me next time!  I didn't know you were going to shove a swimming pool of cum in me!”  She blushed, giggling softly to herself as Denise helped her to sit on the couch with her huge belly before her on the flo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cock slurped back up into her “You can get me back later.”  She winked to Alexis before looking to the new lovers who had just seen what she did.  lucky for you I didn't give Dan there quite that load!.”  Gesturing to Jessie's nine months pregnant looking bel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wo full women giggled and got comfy where they sat as Dan licked his lips.  His cock was swelling again at the site of Alexis and the still empty Denise “Care if I give you guys a tr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grinned as he grabbed Alexis, lifting her belly and plunging in without letting her get an answer.  “no NO!” she screamed out before losing herself in pleasure and moans.  His hands found her tits as he reached around her belly and squeezed roughly, pinching her nipples.  She couldn't deny it.  She'd kind of made herself a bit of a slut with the ring.  She lay back to help him fuck her as her ring flared and the new two gained white gemed rings to play wit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knew what that was for and grinned as his ring flared bright and two new white fox boys appeared behind him, eying the other girls.  They pounced them and with squeals of delight they ravaged them with those huge cocks and mauled their titties with strong hand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moaned out “Being a man is amazing!”  His grunts emanating through the room as he felt all three sexual interactions at the same time “mmm I just want you all to look huge... it's such a turn on!” His hands gripping breasts, nipples and asses as he rammed into all three girls.  The bed bounced as he made Jessie slosh from his last orgasm.  The couch creaked as he not only pounded into the impossibly full Alexis, but also into the still empty Denis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One of the Dan's looked into the mirror on the wall to see the entire scene for himself.  This only sent him over the edge.  Denise squeaked out just as her ring flared to catch him before his orgasm.  His hot spunk gushed into all three women at the same time.  Of course due to Denise this gush lasted a long whi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three ladies bulged and swelled with gallons upon gallons of hot fox seed.  Alexis didn't even get the last gallon or two as her belly pushed Dan away and caused him to spray up her belly, across her tits and then into her mouth and ey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When all was said and done the six of them panted, two of the Dans vanished and the original collapsed onto the bed.  Denise was the smallest, but only by a little bit as she was pushed to the side of the couch by Alexis' gargantuan belly.  You could fit several full sized body builders inside of her belly it was so big!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moaned as she rubbed her tummy.  It looked like she was pregnant with several children, and maybe even a teenage sized person.  The bed and couch creaked with their weights.  Alexis squawked and sloshed as the couch gave out, causing Denise to flop against her friends giant bel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four of them laughed softly in between blissful moans as the girls rubber their bellies.  Dan lay back with a smile “I think I may like to stay like this for a whi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gave a nod and giggled “Yeah I think I like being a hot babe” as she fondled her huge tits and pulled Dans head atop one to rest on.  Alexis began to shrink down with her ring glowing lightly.  A sigh of relief coming from her lips as she returned to a more manageable nine months pregnant with several children siz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t's fun being that big but it can be a bit of a hassle for moving around.” she giggled softly as she began absorbing the rest of the cum into her breasts.  They swelled and bulged outward to become triple the size of her head eac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Dan growled a little “I think you're not big enough Alexis...”  Denise grinned, and the girls were back to normal in a flash “Maybe we should change that!”  Pinning Alexis to the couch as Dan picked up Jessie and impaled her upon his cock.  Squealing as he thrust into her she put her face into Alexis' pussy.  Dan began to pump into Jessie causing Jessie to slide into Alexis with each thrus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ith a slurp she was up to her tits, moaning and squirming.  He gave a mighty thrust and with another loud shlup her breasts were inside stretching an orgasming Alexis' pussy wide.  He kept going like this until Jessie's hips were against the girls pussy and she was cumming on his cock.  He gave a howl as he began to cum.  His load so forceful and massive that it bulged Jessie's belly as she rocketed almost comically the rest of the way into Alexis' womb.</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roaned “W-Wow that was amaz-AH!”  Dan had grabbed Denise and in much the same way as Jessie he shoved into her, and her into Alexis.  Denise popped in past her breasts with that first thrust, finding her face pressing into Jessie's pussy.  She began eating her out as she wiggled her hips and got the fucking of a life time.  Dan gave a mighty thrust that slid her in past her hips into Alexis and past her breasts into Jessi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 moaned as he held onto Denise's legs his cock firmly inside of Alexis and Denise as he thrust.  His balls churned as he looked up to the hugely pregnant ring bearer and grinned.  He came in a torrent, shoving Denise into her body and forcing her most of the way into Jessie's womb.  “Much better” he began to pull out before Alexis' pussy clamped down on hi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ou're not going anywhere.” Her pussy began to pull on him.  Her wet walls slurping his legs into her before beginning to pull the rest of him in.  When his lower half was fully inside her womb his cock pushed back into Denise to finished the job he had begun with her and Jessie.  Alexis gave a grin “Have a nice stay” as she pulled him inside her gigantic belly, causing him to finish pushing Denise into Jessi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pat her belly and giggled “You got what you wanted.”  The trio enjoying their time inside her.  Alexis enjoyed the feeling most of the night as Dan repeatedly fucked Jessie with the cock big enough to also penetrate Denise inside of her.  Alexis managed to waddle over to her bed, reinforcing it with her ring.  Her moans were muffled by the walls as her belly convulsed with three writhing sex machines inside of her.</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Eventually Jessie let Denise out into Alexis' womb so the three could cuddle and fall asleep.  Alexis herself was wide awake and thinking about how different her life was.  Not only was it different, it was quite literally magical.  She'd become a woman and transformed several people into women, then sex crazed maniacs.  It was fun, but how far could it g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ring glowed gently, increasing in brightness before giving a blinding flash.  In the room with her was suddenly a hugely endowed woman with a flowing sky blue dress.  It was like something out of Lord of the Ring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Alex.” The being said “You have proven your worth.”  The being giggled “Although in a far different way than I imagined.  You have found the ring and used its powers for goo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blushed “For good?  I admit I never used it to be bad but I just used it for sex!”</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being chuckled to herself “Well you made new friends using the ring.  They have become something new and wonderful.  You never used it to alter their minds significantly.  Only to expand their horizon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iggled “Well it is fun doing all this impossible stuff!  I hope I haven't abused the power too much.  Please don't take it away...”  She frowned soft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 am not going to take it away.  In fact I am giving you the rings power permanently.”  The ring vanished from her finger and appeared on the beings finger.  The stone was now clear and lifele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began to glow the emerald color the ring once did.  She grinned “Really?  Thank you!” she giggled “I'd jump up and hug you but I'm a bit weighed dow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being smiled “I've enhanced the power in doing this.  You are now immortal if you choose to be.  You are like me, so long as you never use the powers for evil.  Trickery on the other hand...”  Alexis' breasts surged up in size against her belly causing them to cover her face to muffle her surprised squeak “Is completely oka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eyes glowed gently and suddenly her belly was empty, covered in her whopping, bean bag chair sized breasts.  She gasped for air and giggled as the three that were inside her were now cuddled on the floor.  “What is it you wish me to do with this pow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 xml:space="preserve">I want you to continue what you're doing.  Spread happiness throughout the world in as small, or big a way as you see fit.”  She winked out of sight before appearing as a Barbie sized being on Alexis' shoulder “You can see the desires of anyone around you.  You cannot read their mind otherwise however.  You will know what I mean when the time comes.”  The ethereal being vanished from the room, leaving just bodiless words behind “And have fun with i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wallowed, eyes glowing as she reverted back to Alex.  The Alex that found the ring.  He smiled to himself as he looked over to the three on the floor “You guys can sleep through anything hu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 looked up “Huh?  Wha?” his ears flicking atop his head, hair disheveled “Alexi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nodded “Alex.  Yeah.  You get a goddess in the room and only I am awake to see it.  Pity.”  He teas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sat up and oofed as her breasts jostled and pulled her forward a little “What?!  We missed a goddess in our apartment?”  She looked around and smiled “What did she sa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 gave a smile “Basically I am a god now.  Or a goddess.  I guess it depends on my gender.”  He held up his hands to reveal there wass was no ring on his hand.  The trio found that they still had their ring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Why back to normal though?”  Denise asked “You could make yourself into Hercules or someth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Seemed to make sense to me.  It's how it began.  Besides it's not permanent.”  He then beefed up into a Herculean man in a flash, then into a large breasted goddess with flowing red hair and breasts the size of her head and no sag.  She wiggled her hips as a blue bikini formed upon her body.  “I think I like this on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hree of them gawked at her.  Dans member swelling in arousal.  She grinned as she slid to the floor and sucked Dans cock into her mouth.  Her lips stretching around its massive girth.  The girls reached out to fondle her breasts as she went down on the fox bo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decided it wasn't enough as she shifted the the other two back into males and shifted her weight forward onto her hands and knee's.  She spread her thighs to allow Jessie to climb beneath her and slide his magically swelling cock into her goddess pussy.  Dean moved up behind her and slid into her ass, causing her to moan delightfully.  She beefed up their cocks to the size of Dans.  Her pussy, lips and ass all stretching out wide on the two foot, two liter coke bottle thick members.  She began to service them all as she rocked her body back and forth.  Her tits swaying beneath her against Jessie, who captured a nipple between his lip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throat bulged as she began deep throating Dan.  Her pussy spasmed as Jessie slid into her womb and her ass clenched as she shifted it into a pussy that led into another womb.  She shuddered as she decided to try something new.</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 few states over John was sitting in his old bed masturbating at the vision Alexis was broadcasting into his mind.  He squeaked as his cock vanished!  Alexis moaned as it appeared between her tits.  Her magic wobbling them around it as it swelled out to match the other boy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couldn't fit one more in her, but she knew one more thing she could do.  She transformed Denise into her old busty self, but with that massive cock and a sopping pussy beneath.  James had gotten home a few moments previous and was hit with the same vision John was.  Soon his cock was bulging to the same size, before vanishing and filling Denise' pussy from behin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knew this was insane.  Impulsive.  But dammit it was fun.  And everyone else seemed to be enjoying it.  She just wanted to help everyone get off.  And she wanted to be the one they got off wit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began to wrack with pleasure as everyone else began to cum.  She was taking cum from all directions, filling her wombs with copious amounts of seed from several different people.  She had even channeled James' seed through Denises cock in order to get it all for her greedy new body.  Her belly didn't swell.  Her breasts began to grow, but not with as much seed as they were giving her combin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was taking it all into her being.  Making herself more of a sexual goddess than she previously was.  She was helping them to feel the best they'd ever felt while finishing the transformation the goddess that had visited had begu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took it all.  Before she disengaged from the members and returned James' and Johns cocks to their owners.  She lay down on the bed, panting and rubbing her still flat belly “It's flat but I still feel so full.”  She moaned softly as the others gathered themselv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sat on the bed while her member vanished from her rings power.  Jessie reverted back into her fox girl form and giggled, leaning on Dan gently as they moved to the couch as it repaired itself.</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mmmed softly before falling asleep soundly next to Denise.  The two foxes cuddled up and kissed gently before relaxing and just enjoying each others company until they too fell asleep.</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Later that night James came over only to find everyone asleep.  He frowned a little, but he had been able to enjoy the fun for a little while at least.  He cuddled up to Denise and Alexis, gently groping the goddesses new breast and chuckling to himself.  He relaxed with the two ladies and joined them for the night of rest.</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ohn arrived at the apartment the next day, grinning as he shifted into Jenny and bounded into the bedroom to find everyone asleep except for Alexis.  She was just getting up and shushed Jenny as she quietly brought her out of the room and shut the do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Hey hon” she kissed Jenny and smiled “How was your trip?”</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giggled “It was fun I guess.  Only made more fun with what happened last night!” she gave Alexis a groping “Wow you've become even more hot now that you're a goddess!  Hopefully still my godde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blushed and pulled Jenny against her bosom “Of course!  You're the only one for me.  Why'd you pick to be Jenny the second you came hom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Feels more natural to me.  It's like being John is just a front almost.  I don't regret having been him all my life, but I like being how I am now even better.  I did always feel like I was trapped in the wrong life and thanks to you now I feel right you know?”</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kissed Jenny on the forehead “That's good to hear.  I want you to be comfortable.  I love you.”</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teared up a little “I love you too Alex.”  She nuzzled up into Alexis' cleavage.  She grinned and gently pulled her into the living room “So can we get some time with Alex in god for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eyes glowed as she smiled and transformed into Alex.  Normal looking Alex, save for the gigantic cock that put the cocks from the previous night to shame.  “I don't see why not.  We are a thing now aren't we?”  He waved his hand and the room shifted.  It became much larger with a four poster bed in the middle.  He picked her up and tossed her on the bed before climbing in after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stripped from her clothing and swelled her breasts up to what she'd seen on Alexis and pulled him on top of her.  Her hand reaching down to position that massive member at her entrance.  She felt him slide inside of her with a shocking amount of stretching and pleasure.  Her hips wiggled as he worked his three foot member into her tightness.  Her belly gently bulged from its siz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leaned down and kissed her.  His hands fondling her tits as he began to thrust and gush hot pre inside of her.  There was something different about this time.  It was sex of course, but he was making a choice to make her into his goddess.  As his pre seed seeped into her body her ring slowly began to disappea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e kissed her as a lover as he slowly moved his hips.  She moaned into his mouth and thrust back gently, holding his face to hers as she felt new energy filling her body.  She giggled softly as they did this for a while, panting and moaning together.  They reveled in each others touch.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began to glow gently as the ring was just barely visible, as if it were a ghost.  He swallowed and pulled from the kiss as he thrust slowly “You ready?”  She nodded, biting her lip and arching her back in orgasm just as he began to release his torrent of hot sper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Much like Alexis had happen to her the night before Jenny's belly didn't expand.  Her breasts swelled outward another head size, but no further.  She began to glow more powerfully as the ring completely vanished from her fing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came for several minutes before settling next to her with his member still inside of her.  “Now you're my goddess.  We will always be together.”  He kissed her gently as they cuddled toget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roughout the day the two made love several times.  No changes for a long time, just the two of them.  Eventually the others joined them and closed the night off with normal old sex.  Even if three of the group were not the gender they were born.  </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Epilogu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groups bond never broke.  They always had fun with each other.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 found property for Jenny and himself.  With some magic he built them a good sized home.  The others were invited to come over any time, and were helped to obtain nice homes for themselves with the help of the new god and godde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stayed Denise most of the time.  Aside from the occasional maleness she too felt like she had been in the wrong body most of her life.  She was far happier being fema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ielle and Jessie moved in together.  They swapped gender quite often.  Ever since they met they could not have been happier.  Frequently they were found in their fox forms doing their th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 and Jenny played with their god powers quite often.  Only ever using them for good, and the occasional harmless prank.  They gave their friends immortality just like they hav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rings everyone wore vanished after a time.  Alex basically built a new pantheon of modern sex gods.  Only Alex and Jenny could override the others though.  Being the first and second in the new world had its perk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aye dropped in every once in a while for some fun.  But that's another set of stori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ust remember how fast life can change if you just keep an eye out for the right opportunity.  These lives all changed just from one perso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new girl.</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ank you for read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 enjoyed writing this story immensely, and I hope you enjoyed the sexcapades I have created.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 do not intend to leave these characters behind, but as a main 'plot' this story has hit its happy ending.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 have idea's spawned from this ending, and I intend to use them in a future plot lin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 new world anyo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9:08:20Z</dcterms:created>
  <dc:creator/>
  <dc:description/>
  <dc:language>en-US</dc:language>
  <cp:lastModifiedBy/>
  <dcterms:modified xsi:type="dcterms:W3CDTF">2013-04-22T07:14:26Z</dcterms:modified>
  <cp:revision>1</cp:revision>
  <dc:subject/>
  <dc:title/>
</cp:coreProperties>
</file>